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КСГ     44.057.024      УРОВЕНЬ  1,2, 3, 4   СРЕДНЯЯ ДЛИТЕЛЬНОСТЬ 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КОЙКИ: ХИРУРГИЧЕСКИЙ, ТРАВМАТОЛОГИЧЕСКИЙ, УРОЛОГИЧЕСКИЙ, ГИНЕК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ПО МКБ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36.4 </w:t>
            </w:r>
            <w:r>
              <w:rPr>
                <w:rFonts w:cs="Arial" w:ascii="Arial" w:hAnsi="Arial"/>
                <w:sz w:val="20"/>
                <w:szCs w:val="20"/>
              </w:rPr>
              <w:t>ТРАВМА ТОНКОГО КИШЕ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.5 ТРАВМА ОБОДОЧНОЙ КИШ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.6 ТРАВМА ПРЯМОЙ КИШ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.7 ТРАВМА НЕСКОЛЬКИХ ВНУТРИБРЮШНЫХ ОРГА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6.8 ТРАВМА ДРУГИХ ВНУТРИБРЮШНЫХ ОРГ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6.9 ТРАВМА НЕУТОЧНЕННОГО ВНУТРИБРЮШ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27.7 МНОЖЕСТВЕННЫЕ ТРАВМЫ ОРГАНОВ ГРУД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26.0 ТРАВМА СЕРДЦА С КРОВОИЗЛИЯНИЕМ В СЕРДЕЧНУЮ СУМКУ (ГЕМОПЕРИКАРД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7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ИМЕПЕРИДИН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СТР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РОПАРИН КАЛЬЦИЯ 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УДАЛЕНИЕ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ШОВ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1">
    <w:name w:val="Верхний колонтитул Знак1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11">
    <w:name w:val="Нижний колонтитул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29:00Z</dcterms:created>
  <dc:creator>Hospital</dc:creator>
  <dc:description/>
  <cp:keywords/>
  <dc:language>en-US</dc:language>
  <cp:lastModifiedBy>sokolovaev</cp:lastModifiedBy>
  <dcterms:modified xsi:type="dcterms:W3CDTF">2012-10-08T07:29:00Z</dcterms:modified>
  <cp:revision>7</cp:revision>
  <dc:subject/>
  <dc:title>ШИФР КСГ     44057065     УРОВЕНЬ 1   СРЕДНЯЯ ДЛИТЕЛЬНОСТЬ  40</dc:title>
</cp:coreProperties>
</file>